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61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управления образования                    администрации муниципального образования Апшеронский район от ____________№_______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каз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                   администрации муниципального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30 ноября 2015 года № 1590/01-03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риказа управления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дминистрации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 2016 года № ______/01-03)»</w:t>
            </w:r>
          </w:p>
          <w:p>
            <w:pPr>
              <w:pStyle w:val="Normal"/>
              <w:spacing w:lineRule="auto" w:line="228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ind w:left="-14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Апшеро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6 год и плановый период 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0"/>
        <w:gridCol w:w="2920"/>
        <w:gridCol w:w="1192"/>
        <w:gridCol w:w="1440"/>
        <w:gridCol w:w="666"/>
        <w:gridCol w:w="908"/>
        <w:gridCol w:w="712"/>
        <w:gridCol w:w="720"/>
        <w:gridCol w:w="674"/>
        <w:gridCol w:w="728"/>
        <w:gridCol w:w="712"/>
        <w:gridCol w:w="720"/>
        <w:gridCol w:w="774"/>
        <w:gridCol w:w="712"/>
        <w:gridCol w:w="720"/>
        <w:gridCol w:w="720"/>
        <w:gridCol w:w="8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ar20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контрольное событие </w:t>
            </w:r>
            <w:hyperlink w:anchor="Par20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8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наступления контрольного события (дата) </w:t>
            </w:r>
            <w:hyperlink w:anchor="Par20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и общего образования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 Доведение в полном  объеме бюджетных ассигнований на строительство детского сада на 150 мест в городе Апшеронске, микрорайон Соцгородок, в том числе мероприятия по вводу в эксплуатацию 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на финансовое обеспечение выполнения муниципального задания на оказание муниципальных услуг по предоставлению  общедоступного и бесплатного дошкольного образования по основным общеобразовательным программам в муниципальных дошкольных образовательных организац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</w:t>
            </w:r>
            <w:r>
              <w:rPr>
                <w:rFonts w:cs="Times New Roman" w:ascii="Times New Roman" w:hAnsi="Times New Roman"/>
              </w:rPr>
              <w:t>субсидий на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нсовое обеспечению выполнения муниципального задания на оказание муниципальных услуг по предоставлению 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бюджетных и автономных общеобразовательных организац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финансового обеспечения деятельности казенных общеобразователь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олном объеме выплаты компенсации части родительской платы за присмотр и уход за детьми, посещающими организации, реализующие  общеобразовательную программу дошкольного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мер по организации питания и хозяйственно-бытового обслуживания детей, обеспечению соблюдения ими личной гигиены и режима д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увеличение пропускной способности и оплату Интернет - трафи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школьного образования на выплату премии администрации Краснодарского края дошкольным образовательным организациям, внедряющим инновационные образовательные програм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оплату за поставку и транспортировку газа к объекту «Строительство детского сада на 150 мест в городе Апшеронске, микрорайон Соцгородок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устройство водопровода (от ул.Пролетарской до ул.Комсомольской г.Апшеронск) к объекту «Строительство детского сада на 150 мест в городе Апшеронске, микрорайон Соцгородок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риобретению комплектов формы парадной военной одежды для несения Почетной Вахты Памяти на Посту № 1 у мемориального комплекса «Вечный огонь» города Апшеронс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.13  Доведение в полном объеме субсидий бюджетным и автономным учреждениям на мероприятия по выполнению наказов избирателей депутатами Совета муниципального образования Апшеронский район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питания в общеобразовательных учреждениях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олоком и молочными продуктами учащихся дневных общеобразовательных учреждений, реализующих общеобразовательные програм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беспечение льготным питанием учащихся из многодетных семей в муниципальных образовательных учрежден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строительство комплексной спортивно - игровой площадки, в том числе на разработку проектной документации и проведение инженерно-геодезических, инженерно-геологических изыск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мероприятия по профилактике детского дорожно-транспортного травматизма в муниципальных образовательных учрежден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бюджетным и автономным учреждениям на организацию физкультурной и спортивно-массовой работы с детьм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учреждениям на приобретение и монтаж сборно- разборного модуля спортивного зала (модульный комплекс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капитальный ремонт детского   са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</w:t>
              <w:br/>
              <w:t>в муниципальных образовательных учреждениях (приобретение автобусов и микроавтобусов для образовательных организаций, оплата расходов по их регистрац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.2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бюджетных ассигнований на создание условий для содержания детей дошкольного возраста в муниципальных образовательных организациях  (приобретение мебели, оборудования и мягкого инвентаря для оснащения дополнительных мест в дошкольных и иных образовательных организациях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дополнительную помощь для решения  социально значимых вопрос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автономному общеобразовательному учреждению лицей № 1 на осуществление ремонта участка теплосети от котельной "Ленина, 41" к зданию МАОУЛ №1 по адресу: 352690, Краснодарский край, Апшеронский район, г.Апшеронск, ул.Ленина, 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осуществление капитального ремонта пола в медицинском кабинете МБОУСОШ № 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осуществление реконструкции помещений для устройства внутренних туалетов в МБОУООШ № 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осуществление капитального ремо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капитальный ремонт помещений МБОУСОШ № 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строительство теневых навесов МБОУСОШ № 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установку малых архитектурных форм МБОУСОШ № 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автономному учреждению на создание условий для содержания детей дошкольного возраста в муниципальных образовательных организациях (капитальный ремонт зданий и сооружений муниципальных образовательных организац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капитальный ремонт зданий и сооружений образовательных организаций с приобретением мебели и оборудования для создания новых мест в общеобразовательных организац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капитальный ремонт учебных кабинетов МБОУООШ № 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благоустройство территории (устройство покрытия из тротуарной плитки площадки перед центральным входом) МБОУСОШ № 27 п. Мезм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благоустройство территории МБОУСОШ № 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устройство хозяйственно-фекальной канализации к зданию МБДОУ детский сад № 2 в г.Хадыженс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ым бюджетным и автономным учреждениям на приобретение комплекса медицинского диагностического «Здоровый ребенок» для оснащения медицинских кабинетов дошкольных образователь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муниципальному бюджетному учреждению на проектные работы на строительство спортивного комплекса и проведение ценовой экспертизы по проекту на строительство спортивного комплекса МБОУООШ № 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ому учреждению на благоустройство территории (устройство покрытия из тротуарной плитки пешеходной дорожки) МБОУСОШ № 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полнительного образования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в полном объеме субсидий на финансовое обеспечение выполнения муниципального задания на оказание муниципальных услуг по предоставлению дополнительного образования дете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чены стипендии главы муниципального образования Апшеронский район одаренным детям в области физической культуры и спорт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ию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автономному учреждению на организацию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организацию физкультурной и спортивно-массовой работы с детьми в муниципальных организациях дополнительного образования де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и автономным учреждениям на мероприятия по повышению уровня безопасности муниципальных образователь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в полном объеме субсидий бюджетным учреждениям на мероприятия по выполнению наказов избирателей депутатами Совета муниципального образования Апшеронский райо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и муниципальной программы и прочие мероприятия в области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доклад о результатах и основных направлениях деятельности управления образования администрации муниципального образования Апшеронский район за предыдущий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казенных учреждений, подведомственных управлению образования муниципального образования Апшеронский район, за исключением образовательных учреждений, реализующих программы дошкольного, начального общего, основного общего, среднего общего образова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 достигло 1,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и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и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и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.4 Доведение в полном объеме субсидий бюджетным и автономным учреждениям на организацию отдыха детей в каникулярное время в лагерях дневного пребывания  на базе муниципальных  образовательных организаций и организацию работы профильных лагерей (смен) и организацию отдыха и оздоровления детей в профильных лагерях (сменах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027"/>
      <w:bookmarkEnd w:id="0"/>
      <w:r>
        <w:rPr>
          <w:rFonts w:cs="Times New Roman" w:ascii="Times New Roman" w:hAnsi="Times New Roman"/>
          <w:sz w:val="24"/>
          <w:szCs w:val="24"/>
        </w:rPr>
        <w:t>&lt;1&gt; Отмечаются контрольные событи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онтрольное событие включено в план мероприятий ("дорожную карту"), содержащий ежегодные индикаторы, обеспечивающий достижение установленных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№ 5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показателей, присваивается статус "2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отражает результат выполнения мероприятий приоритетных национальных проектов, присваивается статус "3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трольное событие включено в иной план, присваивается статус "4" с указанием в сноске наименования плана ("дорожной карты"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сваивание нескольких статусов одному контрольному событию в соответствую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2032"/>
      <w:bookmarkEnd w:id="1"/>
      <w:r>
        <w:rPr>
          <w:rFonts w:cs="Times New Roman" w:ascii="Times New Roman" w:hAnsi="Times New Roman"/>
          <w:sz w:val="24"/>
          <w:szCs w:val="24"/>
        </w:rPr>
        <w:t>&lt;2&gt; В качестве ответственного за контрольное событие указывается координатор муниципальной программы (подпрограммы) и (или) участники муниципальной программы (не более одн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2033"/>
      <w:bookmarkEnd w:id="2"/>
      <w:r>
        <w:rPr>
          <w:rFonts w:cs="Times New Roman" w:ascii="Times New Roman" w:hAnsi="Times New Roman"/>
          <w:sz w:val="24"/>
          <w:szCs w:val="24"/>
        </w:rPr>
        <w:t>&lt;3&gt; 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                           Н.Е.Щеблыкина</w:t>
      </w:r>
      <w:bookmarkStart w:id="3" w:name="_PictureBullets"/>
      <w:bookmarkEnd w:id="3"/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A6DA72E756B2528E0FDC27E408059789E82274891C4DEDAF0081507E41E5786344F712C717F7055FC44ZDB6L" TargetMode="External"/><Relationship Id="rId3" Type="http://schemas.openxmlformats.org/officeDocument/2006/relationships/hyperlink" Target="consultantplus://offline/ref=030DD3C2E1C7359B4305ADAE45FB8147745BB19863F375FCE147920AD6WDE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30:00Z</dcterms:created>
  <dc:creator>YTopolyan</dc:creator>
  <dc:description/>
  <cp:keywords/>
  <dc:language>en-US</dc:language>
  <cp:lastModifiedBy>Люба Управление</cp:lastModifiedBy>
  <cp:lastPrinted>2016-12-27T12:38:00Z</cp:lastPrinted>
  <dcterms:modified xsi:type="dcterms:W3CDTF">2016-12-29T06:30:00Z</dcterms:modified>
  <cp:revision>2</cp:revision>
  <dc:subject/>
  <dc:title/>
</cp:coreProperties>
</file>